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rFonts w:cs="微软雅黑" w:ascii="宋体;SimSun" w:hAnsi="宋体;SimSun"/>
            <w:b/>
            <w:color w:val="212121"/>
            <w:kern w:val="0"/>
            <w:sz w:val="28"/>
            <w:szCs w:val="28"/>
            <w:lang w:bidi="ar"/>
          </w:rPr>
          <w:t>2021</w:t>
        </w:r>
        <w:r>
          <w:rPr>
            <w:rStyle w:val="InternetLink"/>
            <w:rFonts w:ascii="宋体;SimSun" w:hAnsi="宋体;SimSun" w:cs="微软雅黑"/>
            <w:b/>
            <w:color w:val="212121"/>
            <w:kern w:val="0"/>
            <w:sz w:val="28"/>
            <w:szCs w:val="28"/>
            <w:lang w:bidi="ar"/>
          </w:rPr>
          <w:t>年珠宝玉石鉴定赛项标本采购</w:t>
        </w:r>
      </w:hyperlink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项目需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安徽工业经济职业技术学院，地建学院</w:t>
      </w:r>
      <w:r>
        <w:rPr>
          <w:rFonts w:cs="仿宋_GB2312;仿宋" w:ascii="宋体;SimSun" w:hAnsi="宋体;SimSun"/>
          <w:color w:val="212121"/>
          <w:kern w:val="0"/>
          <w:sz w:val="24"/>
        </w:rPr>
        <w:t>2021</w:t>
      </w:r>
      <w:r>
        <w:rPr>
          <w:rFonts w:ascii="宋体;SimSun" w:hAnsi="宋体;SimSun" w:cs="仿宋_GB2312;仿宋"/>
          <w:color w:val="212121"/>
          <w:kern w:val="0"/>
          <w:sz w:val="24"/>
        </w:rPr>
        <w:t>年安徽省职业技能大赛珠宝玉石鉴定赛项所用标本采购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p>
      <w:pPr>
        <w:pStyle w:val="Normal"/>
        <w:widowControl/>
        <w:snapToGrid w:val="false"/>
        <w:spacing w:lineRule="auto" w:line="360"/>
        <w:rPr/>
      </w:pPr>
      <w:r>
        <w:rPr/>
        <w:t>需要</w:t>
      </w:r>
      <w:r>
        <w:rPr/>
        <w:t>2</w:t>
      </w:r>
      <w:r>
        <w:rPr/>
        <w:t>套以下标本，每套</w:t>
      </w:r>
      <w:r>
        <w:rPr/>
        <w:t>160</w:t>
      </w:r>
      <w:r>
        <w:rPr/>
        <w:t>颗，共</w:t>
      </w:r>
      <w:r>
        <w:rPr/>
        <w:t>320</w:t>
      </w:r>
      <w:r>
        <w:rPr/>
        <w:t>颗标本。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01"/>
        <w:gridCol w:w="6095"/>
        <w:gridCol w:w="894"/>
      </w:tblGrid>
      <w:tr>
        <w:trPr>
          <w:tblHeader w:val="true"/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商品名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规格型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抛光成品；半透明；玻璃光泽；漂白充填染色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抛光成品；半透明；玻璃光泽；漂白充填染色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抛光成品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抛光成品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彩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彩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彩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彩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彩色；抛光成品；透明不限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绿辉石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色；方形片状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蓝绿色；通孔圆珠；微透明；玻璃光泽；蓝水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~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灰绿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~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绿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~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灰绿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~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莫西西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绿色不均匀分布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绿色不均匀分布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绿色不均匀分布；雕件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圆形雕件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x5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平安无事牌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x17x2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雕件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挂件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~1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；弧面型；半透明；玻璃光泽；可见翠性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近无色；弧面型；透明；玻璃光泽；漂白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x9~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色；弧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红色；弧面型；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挂件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色；指环；不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x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锂辉石猫眼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1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铬透辉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铬透辉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蓝绿色；通孔圆珠；半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~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青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仿和田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青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仿和田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青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仿澳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滴格仔刻面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9x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仿青海翠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9x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符山石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均匀绿色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蓝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钙铝榴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绿斑杂，不定型，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1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钙铝榴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橙色；弧面型；透明；玻璃光泽；；宽度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蛇纹石化大理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绿白色；平安扣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x26x7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理岩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蓝色带黑线；弧面型；不透明；玻璃光泽；染色充填压制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碳酸盐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x9~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蛇纹石化大理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白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x9~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东陵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刻面型；半透明；玻璃光泽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刻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椭圆刻面型；亚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钙铝榴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色；抛光不定型，半透明，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2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玛瑙（南红玛瑙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红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葡萄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弧面型；雕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~1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葡萄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弧面型；雕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~1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色；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x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白色；弧面型；不透明；玻璃光泽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~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；弧面型；半透明；玻璃光泽；热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x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~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1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色；通孔圆珠；半透明；玻璃光泽；漂白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~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色；无孔长方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x2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黄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（金膏玉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黄色；平安扣；不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~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色；弧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x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色；弧面型；半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碧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碧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棕红色；弧面型；微透明；玻璃光泽；俗称碧石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4x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东陵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挂件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东陵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橙色；弧面型；半透明；玻璃光泽；砂金效应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x1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东陵石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橙红；弧面型；半透明；玻璃光泽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通孔圆珠；透明；玻璃光泽；染色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~1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玉髓（仿墨翠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色；刻面型；不透明；玻璃光泽；仿墨翠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x11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棕黄色；小吊坠；微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x17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微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脂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微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脂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阳起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绿色；弧面型；微透明；蜡状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1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红宝石绿帘石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红绿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x9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岫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绿色；通孔圆珠；半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~1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蛇纹石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蓝色；圆珠带通孔；半透明；亚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蛇纹石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色；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x35x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岫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绿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绿色斑杂；平安扣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透明；玻璃光泽；俗称“透水白”独山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透明；玻璃光泽；俗称“瓷白”独山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透明；玻璃光泽；俗称“绿白”独山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透明；玻璃光泽；俗称“天蓝”独山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圆珠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~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~1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褐红色；通孔圆珠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~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黄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褐红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x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钙铝榴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绿斑杂，不定型，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钠长石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灰蓝色；弧面型；不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河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蓝绿色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河石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蓝绿色；弧面型；半透明；玻璃光泽；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~1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带不定型内含物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11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x14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粉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粉色；弧面型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草莓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绿色；弧面型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x1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3x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3x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3x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通孔平安扣；半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3x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锂辉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色；挂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锂辉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色；挂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葡萄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绿色；挂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葡萄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绿色；挂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葡萄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绿色；挂件；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寿山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弧面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绿色；雕件；透明；玻璃光泽；漂白充填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色；吊坠；微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光泽；俗称青白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不限；子料外形；微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脂光泽；染色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~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浅色；弧面型；半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光泽；俗称青白玉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绿色斑杂；随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独山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绿色斑杂；随型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蛇纹石玉（处理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绿色带黑点；扁珠带孔；不透明；蜡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x2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英质玉（木变石）原石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褐色不均匀；原石切片；不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~5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成立方氧化锆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色；弧面型；不透明；亚金刚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x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粉晶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粉色；弧面型；透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~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半透明；玻璃光泽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碳酸盐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色；平安扣；微透明；亚玻璃光泽；可见层状结构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x25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碳酸盐质玉仿翡翠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色；手镯；微透明；玻璃光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~6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；抛光平面；不透明；珍珠光泽；</w:t>
            </w:r>
            <w:r>
              <w:rPr>
                <w:rFonts w:cs="宋体;SimSun" w:ascii="宋体;SimSun" w:hAnsi="宋体;SimSun"/>
                <w:szCs w:val="21"/>
              </w:rPr>
              <w:t>12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合贝壳（染色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色；弧面型；微透明；珍珠光泽；拼合处理、染色处理；</w:t>
            </w:r>
            <w:r>
              <w:rPr>
                <w:rFonts w:cs="宋体;SimSun" w:ascii="宋体;SimSun" w:hAnsi="宋体;SimSun"/>
                <w:szCs w:val="21"/>
              </w:rPr>
              <w:t>30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合贝壳（三层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；弧面型；微透明；玻璃光泽；拼合处理；</w:t>
            </w:r>
            <w:r>
              <w:rPr>
                <w:rFonts w:cs="宋体;SimSun" w:ascii="宋体;SimSun" w:hAnsi="宋体;SimSun"/>
                <w:szCs w:val="21"/>
              </w:rPr>
              <w:t>10x12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橙色；弧面型；微透明；玻璃光泽；</w:t>
            </w:r>
            <w:r>
              <w:rPr>
                <w:rFonts w:cs="宋体;SimSun" w:ascii="宋体;SimSun" w:hAnsi="宋体;SimSun"/>
                <w:szCs w:val="21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色；扁平弧面；微透明；玻璃光泽；染色处理；</w:t>
            </w:r>
            <w:r>
              <w:rPr>
                <w:rFonts w:cs="宋体;SimSun" w:ascii="宋体;SimSun" w:hAnsi="宋体;SimSun"/>
                <w:szCs w:val="21"/>
              </w:rPr>
              <w:t>5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（处理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；扁平弧面；微透明；珍珠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玻璃光泽；染色处理；</w:t>
            </w:r>
            <w:r>
              <w:rPr>
                <w:rFonts w:cs="宋体;SimSun" w:ascii="宋体;SimSun" w:hAnsi="宋体;SimSun"/>
                <w:szCs w:val="21"/>
              </w:rPr>
              <w:t>5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处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色；扁平弧面；微透明；珍珠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玻璃光泽；染色处理；</w:t>
            </w:r>
            <w:r>
              <w:rPr>
                <w:rFonts w:cs="宋体;SimSun" w:ascii="宋体;SimSun" w:hAnsi="宋体;SimSun"/>
                <w:szCs w:val="21"/>
              </w:rPr>
              <w:t>5~4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色；弧面型；微透明；玻璃光泽；</w:t>
            </w:r>
            <w:r>
              <w:rPr>
                <w:rFonts w:cs="宋体;SimSun" w:ascii="宋体;SimSun" w:hAnsi="宋体;SimSun"/>
                <w:szCs w:val="21"/>
              </w:rPr>
              <w:t>7x9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紫色；椭圆弧面；微透明；玻璃光泽；</w:t>
            </w:r>
            <w:r>
              <w:rPr>
                <w:rFonts w:cs="宋体;SimSun" w:ascii="宋体;SimSun" w:hAnsi="宋体;SimSun"/>
                <w:szCs w:val="21"/>
              </w:rPr>
              <w:t>8x1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；通孔回纹珠；微透明；珍珠光泽；</w:t>
            </w:r>
            <w:r>
              <w:rPr>
                <w:rFonts w:cs="宋体;SimSun" w:ascii="宋体;SimSun" w:hAnsi="宋体;SimSun"/>
                <w:szCs w:val="21"/>
              </w:rPr>
              <w:t>10~1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壳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；弧面型；微透明；玻璃光泽；</w:t>
            </w:r>
            <w:r>
              <w:rPr>
                <w:rFonts w:cs="宋体;SimSun" w:ascii="宋体;SimSun" w:hAnsi="宋体;SimSun"/>
                <w:szCs w:val="21"/>
              </w:rPr>
              <w:t>15x2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造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黄色；弧面型；透明；树脂光泽；</w:t>
            </w:r>
            <w:r>
              <w:rPr>
                <w:rFonts w:cs="宋体;SimSun" w:ascii="宋体;SimSun" w:hAnsi="宋体;SimSun"/>
                <w:szCs w:val="21"/>
              </w:rPr>
              <w:t>10x1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造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；弧面型；透明；树脂光泽；</w:t>
            </w:r>
            <w:r>
              <w:rPr>
                <w:rFonts w:cs="宋体;SimSun" w:ascii="宋体;SimSun" w:hAnsi="宋体;SimSun"/>
                <w:szCs w:val="21"/>
              </w:rPr>
              <w:t>10x1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造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黄色；弧面型；透明；树脂光泽；</w:t>
            </w:r>
            <w:r>
              <w:rPr>
                <w:rFonts w:cs="宋体;SimSun" w:ascii="宋体;SimSun" w:hAnsi="宋体;SimSun"/>
                <w:szCs w:val="21"/>
              </w:rPr>
              <w:t>10x1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玳瑁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豹纹；片状；半透明；树脂光泽；</w:t>
            </w:r>
            <w:r>
              <w:rPr>
                <w:rFonts w:cs="宋体;SimSun" w:ascii="宋体;SimSun" w:hAnsi="宋体;SimSun"/>
                <w:szCs w:val="21"/>
              </w:rPr>
              <w:t>15x2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玳瑁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豹纹；片状；半透明；树脂光泽；</w:t>
            </w:r>
            <w:r>
              <w:rPr>
                <w:rFonts w:cs="宋体;SimSun" w:ascii="宋体;SimSun" w:hAnsi="宋体;SimSun"/>
                <w:szCs w:val="21"/>
              </w:rPr>
              <w:t>12x16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猛犸牙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带皮；块状；微透明；玻璃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蜡状光泽；</w:t>
            </w:r>
            <w:r>
              <w:rPr>
                <w:rFonts w:cs="宋体;SimSun" w:ascii="宋体;SimSun" w:hAnsi="宋体;SimSun"/>
                <w:szCs w:val="21"/>
              </w:rPr>
              <w:t>15~30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象牙（象牙果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色；抛光片状；不透明；蜡状光泽；仿象牙；</w:t>
            </w:r>
            <w:r>
              <w:rPr>
                <w:rFonts w:cs="宋体;SimSun" w:ascii="宋体;SimSun" w:hAnsi="宋体;SimSun"/>
                <w:szCs w:val="21"/>
              </w:rPr>
              <w:t>28x2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（仿象牙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色；平安扣；微透明；树脂光泽；仿象牙；</w:t>
            </w:r>
            <w:r>
              <w:rPr>
                <w:rFonts w:cs="宋体;SimSun" w:ascii="宋体;SimSun" w:hAnsi="宋体;SimSun"/>
                <w:szCs w:val="21"/>
              </w:rPr>
              <w:t>33x33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（仿琥珀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；弧面型；半透明；玻璃光泽</w:t>
            </w:r>
            <w:r>
              <w:rPr>
                <w:rFonts w:cs="宋体;SimSun" w:ascii="宋体;SimSun" w:hAnsi="宋体;SimSun"/>
                <w:szCs w:val="21"/>
              </w:rPr>
              <w:t>;13x18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（仿鸡油黄琥珀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；通孔平安扣；半透明；树脂光泽；</w:t>
            </w:r>
            <w:r>
              <w:rPr>
                <w:rFonts w:cs="宋体;SimSun" w:ascii="宋体;SimSun" w:hAnsi="宋体;SimSun"/>
                <w:szCs w:val="21"/>
              </w:rPr>
              <w:t>23x23x9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；弧面型；半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产地乌克兰；不低于</w:t>
            </w:r>
            <w:r>
              <w:rPr>
                <w:rFonts w:cs="宋体;SimSun" w:ascii="宋体;SimSun" w:hAnsi="宋体;SimSun"/>
                <w:szCs w:val="21"/>
              </w:rPr>
              <w:t>8x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棕色；通孔圆珠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不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俗称“根珀”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色；通孔圆珠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不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俗称“紫罗兰”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色；通孔圆珠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不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俗称“棕红”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色；通孔圆珠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不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俗称“棕血”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色；通孔圆珠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不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俗称“紫罗兰”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色；弧面型；半透明；树脂光泽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可见圆盘状应力裂隙；不低于</w:t>
            </w:r>
            <w:r>
              <w:rPr>
                <w:rFonts w:cs="宋体;SimSun" w:ascii="宋体;SimSun" w:hAnsi="宋体;SimSun"/>
                <w:szCs w:val="21"/>
              </w:rPr>
              <w:t>8x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琥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不限；雕件；透明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ascii="宋体;SimSun" w:hAnsi="宋体;SimSun" w:cs="宋体;SimSun"/>
                <w:szCs w:val="21"/>
              </w:rPr>
              <w:t>半透明；树脂光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覆无色膜；</w:t>
            </w:r>
            <w:r>
              <w:rPr>
                <w:rFonts w:cs="宋体;SimSun" w:ascii="宋体;SimSun" w:hAnsi="宋体;SimSun"/>
                <w:szCs w:val="21"/>
              </w:rPr>
              <w:t>8~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65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（仿墨西哥蓝珀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黄色；通孔圆珠；透明；树脂光泽；</w:t>
            </w:r>
            <w:r>
              <w:rPr>
                <w:rFonts w:cs="宋体;SimSun" w:ascii="宋体;SimSun" w:hAnsi="宋体;SimSun"/>
                <w:szCs w:val="21"/>
              </w:rPr>
              <w:t>9~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，完成支付。</w:t>
      </w:r>
    </w:p>
    <w:p>
      <w:pPr>
        <w:pStyle w:val="Style19"/>
        <w:ind w:firstLine="480"/>
        <w:rPr/>
      </w:pPr>
      <w:r>
        <w:rPr/>
        <w:t>2.</w:t>
      </w:r>
      <w:r>
        <w:rPr/>
        <w:t>报价方式：</w:t>
      </w:r>
      <w:r>
        <w:rPr/>
        <w:t>本项目</w:t>
      </w:r>
      <w:r>
        <w:rPr/>
        <w:t>按需求所提供暂定数量</w:t>
      </w:r>
      <w:r>
        <w:rPr/>
        <w:t>报总价，供应商的报价包含但不限于材料、安装、运输劳务、利润、税金、政策性文件规定及合同包含的所有风险、责任、义务等，即为完成</w:t>
      </w:r>
      <w:r>
        <w:rPr>
          <w:rFonts w:ascii="Times New Roman" w:hAnsi="Times New Roman"/>
          <w:szCs w:val="18"/>
        </w:rPr>
        <w:t>询价</w:t>
      </w:r>
      <w:r>
        <w:rPr/>
        <w:t>文件要求内容所包含的一切应有费用，成交价一次性包死，采购人后期不再追加费用，供应商自行考虑风险。</w:t>
      </w:r>
    </w:p>
    <w:p>
      <w:pPr>
        <w:pStyle w:val="Normal"/>
        <w:spacing w:lineRule="auto" w:line="360"/>
        <w:ind w:firstLine="437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  <w:szCs w:val="18"/>
        </w:rPr>
        <w:t>需求中所报数量为确定数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十天内完成供货及验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样品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询价样品是响应文件的组成部分。询价前，供应商应按询价文件规定准备询价样品。并在样品上标记以下信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某项目 第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包”（供应商全称）样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供应商应将样品与询价文件一起密封并邮寄到采购人指定地点，并附邮寄地址及信息</w:t>
      </w:r>
      <w:r>
        <w:rPr>
          <w:rFonts w:ascii="宋体;SimSun" w:hAnsi="宋体;SimSun" w:cs="宋体;SimSun"/>
          <w:bCs/>
          <w:sz w:val="24"/>
        </w:rPr>
        <w:t>；样品单独邮寄且在询价截止时间后到达的，不予接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询价样品送达地：</w:t>
      </w:r>
      <w:r>
        <w:rPr>
          <w:rFonts w:ascii="宋体;SimSun" w:hAnsi="宋体;SimSun" w:cs="宋体;SimSun"/>
          <w:bCs/>
          <w:sz w:val="24"/>
          <w:u w:val="single"/>
        </w:rPr>
        <w:t>同询价文件邮寄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供应商未提供样品或提供样品不全的：</w:t>
      </w:r>
      <w:r>
        <w:rPr>
          <w:rFonts w:ascii="宋体;SimSun" w:hAnsi="宋体;SimSun" w:cs="宋体;SimSun"/>
          <w:b/>
          <w:bCs/>
          <w:sz w:val="24"/>
          <w:u w:val="single"/>
        </w:rPr>
        <w:t>响应无效</w:t>
      </w:r>
      <w:r>
        <w:rPr>
          <w:rFonts w:ascii="宋体;SimSun" w:hAnsi="宋体;SimSun" w:cs="宋体;SimSun"/>
          <w:bCs/>
          <w:sz w:val="24"/>
        </w:rPr>
        <w:t>。本项目要求提供的样品如下：</w:t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840"/>
        <w:gridCol w:w="2762"/>
        <w:gridCol w:w="932"/>
        <w:gridCol w:w="1260"/>
        <w:gridCol w:w="1097"/>
      </w:tblGrid>
      <w:tr>
        <w:trPr>
          <w:trHeight w:val="5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</w:pPr>
            <w:r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  <w:t>技术参数要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280" w:after="0"/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</w:pPr>
            <w:r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280" w:after="0"/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</w:pPr>
            <w:r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  <w:t>数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280" w:after="0"/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</w:pPr>
            <w:r>
              <w:rPr>
                <w:rFonts w:ascii="宋体;SimSun" w:hAnsi="宋体;SimSun" w:cs="宋体;SimSun"/>
                <w:bCs w:val="false"/>
                <w:kern w:val="2"/>
                <w:sz w:val="24"/>
                <w:szCs w:val="20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L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40"/>
              <w:textAlignment w:val="auto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翡翠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浅灰绿色；通孔圆珠；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-8m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L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40"/>
              <w:textAlignment w:val="auto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翡翠（处理）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绿色，弧面型，透明，染色充填处理，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*10m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L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40"/>
              <w:textAlignment w:val="auto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造琥珀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浅黄色，弧面型，透明，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*12m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供应商提交的样品经询价小组评审认定不合格的：</w:t>
      </w:r>
      <w:r>
        <w:rPr>
          <w:rFonts w:ascii="宋体;SimSun" w:hAnsi="宋体;SimSun" w:cs="宋体;SimSun"/>
          <w:b/>
          <w:bCs/>
          <w:sz w:val="24"/>
          <w:u w:val="single"/>
        </w:rPr>
        <w:t>响应无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成交供应商的竞标样品将由采购单位封存作为履约验收的标准，不予退还；其余供应商的样品，将在评审结束后邮寄退还，邮费到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b/>
          <w:b/>
          <w:bCs/>
          <w:color w:val="212121"/>
          <w:kern w:val="0"/>
          <w:sz w:val="24"/>
        </w:rPr>
      </w:pPr>
      <w:r>
        <w:rPr>
          <w:rFonts w:cs="仿宋_GB2312;仿宋" w:ascii="宋体;SimSun" w:hAnsi="宋体;SimSun"/>
          <w:b/>
          <w:bCs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@仿宋_GB2312">
    <w:altName w:val="@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4"/>
      <w:szCs w:val="22"/>
      <w:lang w:val="en-US" w:eastAsia="zh-CN" w:bidi="ar-SA"/>
    </w:rPr>
  </w:style>
  <w:style w:type="paragraph" w:styleId="DL">
    <w:name w:val="D&amp;L"/>
    <w:basedOn w:val="Header"/>
    <w:qFormat/>
    <w:pPr>
      <w:pBdr>
        <w:bottom w:val="thinThickSmallGap" w:sz="18" w:space="1" w:color="000000"/>
      </w:pBdr>
      <w:snapToGrid w:val="true"/>
      <w:spacing w:lineRule="atLeast" w:line="240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@仿宋_GB2312;@仿宋" w:hAnsi="@仿宋_GB2312;@仿宋" w:cs="@仿宋_GB2312;@仿宋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2:00Z</dcterms:created>
  <dc:creator>Administrator</dc:creator>
  <dc:description/>
  <cp:keywords/>
  <dc:language>en-US</dc:language>
  <cp:lastModifiedBy>AHIEC</cp:lastModifiedBy>
  <dcterms:modified xsi:type="dcterms:W3CDTF">2021-12-03T07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